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e dne 27. listopadu 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 přípravě návrhu výdajů státního rozpočtu České republiky na výzkum, experimentální vývoj a inovace na roky 2022-2024 s výhledem do roku 2028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 xml:space="preserve">„návrh výše celkových výdajů na výzkum, vývoj a inovace jednotlivých rozpočtových kapitol </w:t>
        <w:br/>
        <w:t>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borem RVVI byl dle pokynů Rady připraven Výchozí návrh výdajů státního rozpočtu České republiky na výzkum, experimentální vývoj a inovace (dále jen „VaVaI“) na roky 2022-2024 s výhledem do roku 202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21 a dá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ů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 355/2019 Sb., o státním rozpočtu České republiky na rok 2020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ze dne 19. října 2020 č. 1054 k návrhu zákona o státním rozpočtu České republiky na rok 2021 a k návrhům střednědobého výhledu státního rozpočtu České republiky na léta 2022 a 2023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o státním rozpočtu České republiky na rok 2021 po jeho schvá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přípravě návrhu výdajů </w:t>
      </w:r>
      <w:r>
        <w:rPr>
          <w:rFonts w:cs="Arial" w:ascii="Arial" w:hAnsi="Arial"/>
          <w:b/>
          <w:color w:val="17365D"/>
          <w:szCs w:val="22"/>
        </w:rPr>
        <w:t>budou zohledněny</w:t>
      </w:r>
      <w:r>
        <w:rPr>
          <w:rFonts w:cs="Arial" w:ascii="Arial" w:hAnsi="Arial"/>
          <w:szCs w:val="22"/>
        </w:rPr>
        <w:t xml:space="preserve">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poskytovatelé předloží </w:t>
      </w:r>
      <w:r>
        <w:rPr>
          <w:rFonts w:cs="Arial" w:ascii="Arial" w:hAnsi="Arial"/>
        </w:rPr>
        <w:t>podrobný přehled účelové podpory svých kapitol, a to dle rozpočtu vládou schváleného programu/skupiny grantových projektů a podle jednotlivých programů/skupin grantových projektů a soutěží dle současných závazků a předpokládaných soutěží v roce 2021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ou Národní politiku VaVaI 2021+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polufinancování ze státního rozpočtu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Výzkumná a inovační strategie pro inteligentní specializaci </w:t>
      </w:r>
      <w:r>
        <w:rPr>
          <w:rFonts w:cs="Arial" w:ascii="Arial" w:hAnsi="Arial"/>
          <w:szCs w:val="22"/>
        </w:rPr>
        <w:t>(RIS3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výše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, specifický vysokoškolský výzkum a projekty sdílených činností, 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</w:t>
        <w:br/>
        <w:t xml:space="preserve">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 a Rady pro výzkum, vývoj a inovace. Rozdělení na dlouhodobý koncepční rozvoj výzkumných organizací v členění na jednotlivé výzkumné organizace bude vycházet z údajů v IS VaVa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itucionální podpora na rozvoj výzkumných organizací podle zhodnocení jimi dosažených výsledků,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na mezinárodní spolupráci České republiky ve výzkumu a vývoji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v souladu se zákonem č. 130/2002 Sb. je stanoven tak, 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22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4. prosince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21. ledna 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finálních návrhů výdajů Rad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řezen 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 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prof. Ing. Petr Dvořák, CSc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Cs w:val="22"/>
        </w:rPr>
        <w:t>1.místopředseda Rady pro výzkum, vývoj a inova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 požadavky EK a RIS3 bude uveden i výhled výdajů SR na VaVaI až do roku 202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19:00Z</dcterms:created>
  <dc:creator>sychra</dc:creator>
  <dc:description/>
  <cp:keywords/>
  <dc:language>en-US</dc:language>
  <cp:lastModifiedBy>Špičková Hana</cp:lastModifiedBy>
  <cp:lastPrinted>2016-11-08T17:42:00Z</cp:lastPrinted>
  <dcterms:modified xsi:type="dcterms:W3CDTF">2020-11-19T11:40:00Z</dcterms:modified>
  <cp:revision>8</cp:revision>
  <dc:subject/>
  <dc:title>Směrnice Rady pro přípravu návrhu výdajů na VaVaI</dc:title>
</cp:coreProperties>
</file>